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Załącznik Nr 5 do Uchwały Nr ………….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Rady Gminy Grodziec z dnia …………. </w:t>
        <w:tab/>
        <w:tab/>
        <w:tab/>
        <w:tab/>
        <w:t xml:space="preserve">                                                         w sprawie budżetu  Gminy  na 2009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i/>
          <w:iCs/>
        </w:rPr>
        <w:t>WYDATKI   INWESTYCYJNE   Z   BUDŻETU   GMINY</w:t>
      </w:r>
    </w:p>
    <w:p>
      <w:pPr>
        <w:pStyle w:val="Normal"/>
        <w:jc w:val="center"/>
        <w:rPr/>
      </w:pPr>
      <w:r>
        <w:rPr>
          <w:b/>
          <w:bCs/>
        </w:rPr>
        <w:t>z przeznaczeniem na poszczególne zadania w 2009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620"/>
        <w:gridCol w:w="288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 </w:t>
            </w:r>
            <w:r>
              <w:rPr>
                <w:lang w:val="de-DE"/>
              </w:rPr>
              <w:t xml:space="preserve">R E Ś 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 W O T 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lnictwo    i łowiec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rastruktura wodociągowa i sanitacyjna w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inwestycyjne jedn. bud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udowa gminnej oczyszczalni ścieków o przepustowości 300 m³ na dobę w miejscowości Grodziec wraz z kanalizacją sanitarn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budowa stacji uzdatniania wody w miejscowości Grodzie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owa wodociągu: Stary Borowiec, Stare Grądy, Nowe Grądy, Aleksandrówek /opracow. dokumentacji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     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31 683,00 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717 500,00 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 0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 399 183,00 zł</w:t>
            </w:r>
          </w:p>
        </w:tc>
      </w:tr>
      <w:tr>
        <w:trPr>
          <w:trHeight w:val="2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   i łącz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ogi publiczne gm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inwestycyjne jedn. bud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owa drogi gminnej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Królików-Biała Kolonia-Biała-Bystrzyc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dziec- Lądek –Królików – Lipi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świca N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     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615 000,00 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 076 0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660 000,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 351 000,00 zł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ubliczna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23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Urzędy Gmin (miast i miast na prawach powia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inwestycyjne jedn. bud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6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ydatki na zakupy inwestycyjne jednost. bu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cja budynk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up komputeró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  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 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0 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70 000,00 zł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 i ochrona przeciwpożar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4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endy powiat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je celowe przekazane dla powiatu na inwestycje i zakupy inwestycyjne realizowane na podstawie porozumień (umów) między j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finansowanie radiowozu W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 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 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0 000,0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rodki Pomocy Społe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6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atki na zakupy inwestycyjn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dn. bud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up kompute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 DZ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 000,00 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 000,00 zł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723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/>
              <w:tab/>
              <w:t xml:space="preserve">     </w:t>
            </w:r>
            <w:r>
              <w:rPr>
                <w:b/>
              </w:rPr>
              <w:t>R   A   Z   E  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 834 183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01:00Z</dcterms:created>
  <dc:creator>Pawlak Ewa</dc:creator>
  <dc:description/>
  <cp:keywords/>
  <dc:language>en-US</dc:language>
  <cp:lastModifiedBy>Pawlak Ewa</cp:lastModifiedBy>
  <dcterms:modified xsi:type="dcterms:W3CDTF">2008-11-13T08:17:00Z</dcterms:modified>
  <cp:revision>18</cp:revision>
  <dc:subject/>
  <dc:title>Załącznik Nr 2 do Uchwały Nr X/58/2007</dc:title>
</cp:coreProperties>
</file>